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2"/>
          <w:szCs w:val="22"/>
        </w:rPr>
        <w:t>Bokod-</w:t>
      </w:r>
      <w:r>
        <w:rPr>
          <w:rFonts w:cs="Arial" w:ascii="Arial" w:hAnsi="Arial"/>
          <w:i/>
          <w:sz w:val="22"/>
          <w:szCs w:val="22"/>
        </w:rPr>
        <w:t xml:space="preserve">Dad- </w:t>
      </w:r>
      <w:r>
        <w:rPr>
          <w:rFonts w:cs="Arial" w:ascii="Arial" w:hAnsi="Arial"/>
          <w:sz w:val="22"/>
          <w:szCs w:val="22"/>
        </w:rPr>
        <w:t>Kecskéd- Szákszend Kistérségi Általános Művelődési Központ</w:t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ALAPÍTÓ OKIRAT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Egységes szerkezetben 2012. május 1-től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okod Község Önkormányzatának Képviselő-testülete, Dad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K</w:t>
      </w:r>
      <w:r>
        <w:rPr>
          <w:rFonts w:cs="Arial" w:ascii="Arial" w:hAnsi="Arial"/>
          <w:b w:val="false"/>
          <w:sz w:val="22"/>
          <w:szCs w:val="22"/>
        </w:rPr>
        <w:t xml:space="preserve">özségi Önkormányzat Képviselő-testülete, Kecskéd Község Önkormányzatának Képviselő-testülete és Szákszend Község Önkormányzatának Képviselő-testülete a helyi önkormányzatokról szóló többször módosított  1990. évi LXV. tv  38. §. (1) bekezdése, az Államháztartásról szóló 1992. évi XXXVIII. Tv. 90.-93. §-a, az Államháztartás működési rendjéről szóló 292/2009. (XII. 19.) Kormány rendelet alapján az alábbi (egységes szerkezetbe foglalt) alapító okiratot adja ki: </w:t>
      </w:r>
    </w:p>
    <w:p>
      <w:pPr>
        <w:pStyle w:val="Heading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 költségvetési szerv neve: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Bokod-</w:t>
      </w:r>
      <w:r>
        <w:rPr>
          <w:rFonts w:cs="Arial" w:ascii="Arial" w:hAnsi="Arial"/>
          <w:i/>
          <w:sz w:val="22"/>
          <w:szCs w:val="22"/>
        </w:rPr>
        <w:t xml:space="preserve">Dad- </w:t>
      </w:r>
      <w:r>
        <w:rPr>
          <w:rFonts w:cs="Arial" w:ascii="Arial" w:hAnsi="Arial"/>
          <w:sz w:val="22"/>
          <w:szCs w:val="22"/>
        </w:rPr>
        <w:t>Kecskéd- Szákszend Kistérségi Általános Művelődési Központ</w:t>
      </w:r>
    </w:p>
    <w:p>
      <w:pPr>
        <w:pStyle w:val="Heading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A költségvetési szerv rövidített neve: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BDKSZ  Kistérségi ÁM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 költségvetési szer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ékhelye:</w:t>
      </w:r>
      <w:r>
        <w:rPr>
          <w:rFonts w:cs="Arial" w:ascii="Arial" w:hAnsi="Arial"/>
          <w:sz w:val="22"/>
          <w:szCs w:val="22"/>
        </w:rPr>
        <w:t xml:space="preserve">  Bokod, Fő u 2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A költségvetési szerv  telephelyei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r. Nemere Zoltán Óvoda Bokod Fő u. 47/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felejcs  Óvoda  Dad Fő u. 33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iskuckó Napközi Otthonos Óvoda  Szákszend Dózsa György u. 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ecskédi Napközi Otthonos Óvoda Kecskéd, Óvoda u.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cskédi Általános Iskola</w:t>
      </w:r>
      <w:r>
        <w:rPr>
          <w:rFonts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ecskéd, Vasút u. 10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Öveges József Általános Iskola Szákszend, Száki u. 9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űvelődési Ház  Bokod, Hősök tere 6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skolai és Községi Könyvtár     Szákszend, Száki u. 9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A költségvetési szerv OM azonosítója</w:t>
      </w:r>
      <w:r>
        <w:rPr>
          <w:rFonts w:cs="Arial" w:ascii="Arial" w:hAnsi="Arial"/>
          <w:sz w:val="22"/>
          <w:szCs w:val="22"/>
        </w:rPr>
        <w:t>: 06278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A költségvetési szer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űködési köre</w:t>
      </w:r>
      <w:r>
        <w:rPr>
          <w:rFonts w:cs="Arial" w:ascii="Arial" w:hAnsi="Arial"/>
          <w:sz w:val="22"/>
          <w:szCs w:val="22"/>
        </w:rPr>
        <w:t>: Bokod, Dad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Kecskéd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és  Szákszend községek  közigazgatási ter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A költségvetési szerv alapítója, alapítás ideje :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kszend Község Önkormányzatának Képviselő-testülete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kszend, Száki u 91. 1993. november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Alapítói jogokkal felruházott  irányító, fenntartó szer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Irányító, fenntartó szerv:        Bokod Község Önkormányzat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Dad községi Önkormány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Kecskéd Község Önkormányza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Szákszend Község Önkormányza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Irányító, fenntartó szerv székhelye:   2855 Bokod, Hősök ter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854 Dad Fő u.2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852 Kecskéd, Vasút u. 10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856 Szákszend, Száki utca 91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Az Államháztartásról szóló 1992. évi XXXVIII. Tv. 93. §. (1) bekezdése</w:t>
      </w:r>
      <w:r>
        <w:rPr>
          <w:rFonts w:cs="Arial" w:ascii="Arial" w:hAnsi="Arial"/>
          <w:sz w:val="22"/>
          <w:szCs w:val="22"/>
        </w:rPr>
        <w:t xml:space="preserve">   alapján az irányítási jog szerinti hatáskörök gyakorlása az alábbiak szerint alakul: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</w:t>
      </w:r>
      <w:r>
        <w:rPr>
          <w:rFonts w:cs="Arial" w:ascii="Arial" w:hAnsi="Arial"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költségvetési szerv alapítása, átalakítása, megszüntetése, továbbá költségvetési szerv alapító okiratának kiadása, a szervezeti és működési szabályzatának jóváhagyása (a továbbiakban együtt: alapítói jogok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Bokod Község Önkormányz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Dad községi Önkormány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Kecskéd Község Önkormányz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Szákszend Község Önkormányzata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</w:t>
      </w:r>
      <w:r>
        <w:rPr>
          <w:rFonts w:cs="Arial" w:ascii="Arial" w:hAnsi="Arial"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 költségvetési szerv vezetőjének kinevezése vagy megbízása, felmentése vagy  vezetői megbízásának visszavonása, a vele kapcsolatos egyéb munkáltatói jogok gyakorlása: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átruházott hatáskörben Bokod-Dad</w:t>
      </w:r>
      <w:r>
        <w:rPr>
          <w:rFonts w:cs="Arial" w:ascii="Arial" w:hAnsi="Arial"/>
          <w:b/>
          <w:i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Kecskéd-Szákszend Községi Önkormányzatok  Közoktatási  és Közművelődési  Intézményfenntartó Társulás Társulási Tanácsa ( továbbiakban Társulási Tanács)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</w:t>
      </w:r>
      <w:r>
        <w:rPr>
          <w:rFonts w:cs="Arial" w:ascii="Arial" w:hAnsi="Arial"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 xml:space="preserve">a költségvetési szerv tevékenységének szabályszerűségi, pénzügyi, valamint 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teljesítmény-ellenőrzés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átruházott hatáskörben Társulási Tanács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</w:t>
      </w:r>
      <w:r>
        <w:rPr>
          <w:rFonts w:cs="Arial" w:ascii="Arial" w:hAnsi="Arial"/>
          <w:iCs/>
          <w:sz w:val="22"/>
          <w:szCs w:val="22"/>
        </w:rPr>
        <w:t xml:space="preserve">f)  </w:t>
      </w:r>
      <w:r>
        <w:rPr>
          <w:rFonts w:cs="Arial" w:ascii="Arial" w:hAnsi="Arial"/>
          <w:sz w:val="22"/>
          <w:szCs w:val="22"/>
        </w:rPr>
        <w:t>költségvetési szerv jelentéstételre vagy beszámolóra való kötelezése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átruházott hatáskörben Társulási Tanács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</w:t>
      </w:r>
      <w:r>
        <w:rPr>
          <w:rFonts w:cs="Arial" w:ascii="Arial" w:hAnsi="Arial"/>
          <w:iCs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 xml:space="preserve">jogszabályban meghatározott esetekben a költségvetési szerv döntéseinek előzetes   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vagy utólagos jóváhagyása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átruházott hatáskörben Társulási Tanács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</w:t>
      </w:r>
      <w:r>
        <w:rPr>
          <w:rFonts w:cs="Arial" w:ascii="Arial" w:hAnsi="Arial"/>
          <w:iCs/>
          <w:sz w:val="22"/>
          <w:szCs w:val="22"/>
        </w:rPr>
        <w:t xml:space="preserve">h) </w:t>
      </w:r>
      <w:r>
        <w:rPr>
          <w:rFonts w:cs="Arial" w:ascii="Arial" w:hAnsi="Arial"/>
          <w:sz w:val="22"/>
          <w:szCs w:val="22"/>
        </w:rPr>
        <w:t>egyedi utasítás adása feladat elvégzésére vagy mulasztás pótlására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átruházott hatáskörben Társulási Tanács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A költségvetési szerv típusa: </w:t>
      </w:r>
    </w:p>
    <w:p>
      <w:pPr>
        <w:pStyle w:val="Heading2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bbcélú intézmény, Általános Művelődési Központ</w:t>
      </w:r>
    </w:p>
    <w:p>
      <w:pPr>
        <w:pStyle w:val="Heading2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oktatási, közművelődési és nyilvános könyvtár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Jogszabályban meghatározott közfeladata: </w:t>
      </w:r>
      <w:r>
        <w:rPr>
          <w:rFonts w:cs="Arial" w:ascii="Arial" w:hAnsi="Arial"/>
          <w:sz w:val="22"/>
          <w:szCs w:val="22"/>
        </w:rPr>
        <w:t>Alapfokú nevelés, oktatá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alsó és felső iskolai nappali tag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9. A költségvetési szer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feladatellátáshoz gyakorolt funkció szerint – a szakmai feladatellátás önállósága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mellett -  önállóan működő  költségvetési szer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előirányzatok feletti rendelkezés alapján: teljes jogkörrel rendelkező költségvetés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szerv, a Bokodi Polgármesteri Hivatalhoz hozzárendelt költségvetési szerv.         </w:t>
      </w:r>
    </w:p>
    <w:p>
      <w:pPr>
        <w:pStyle w:val="Normal"/>
        <w:ind w:left="851" w:hanging="191"/>
        <w:jc w:val="both"/>
        <w:rPr/>
      </w:pPr>
      <w:r>
        <w:rPr>
          <w:rFonts w:cs="Arial" w:ascii="Arial" w:hAnsi="Arial"/>
          <w:sz w:val="22"/>
          <w:szCs w:val="22"/>
        </w:rPr>
        <w:t>- A költségvetési szerv  pénzügyi-gazdálkodási feladatainak ellátását a Bokodi Polgármesteri Hivatal végzi, mely keretében ellátja a számviteli, nyilvántartási és adatszolgáltatási feladatokat – kivéve a bérnyilvántartás és tárgyi eszköz nyilvántartást. Az analitikus nyilvántartások vezetése a Bokodi Polgármesteri Hivatal számlarendjében foglaltaknak megfelelően történik. A Bokodi Polgármesteri Hivatal az előirányzatok nyilvántartását, módosítását, felhasználását oly módon vezeti, hogy abból megállapíthatók a költségvetési szervre, és az intézményegységekre vonatkozó adato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okodi Polgármesteri Hivatal, valamint az önállóan működő költségvetési szerv pénzügyi, gazdálkodási feladatokkal kapcsolatos munkamegosztás és felelősségvállalás rendjét megállapodásban rögzítik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A költségvetési szerv egységei:  (intézményegységek, tagintézmények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dr. Nemere Zoltán Óvoda Bokod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Nefelejcs Óvoda Da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Kecskédi Napközi Otthonos Óvoda Kecské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Kiskuckó Napközi Otthonos Óvoda Szákszend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ra Ferenc Általános Iskola Bokod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Kecskédi Általános Iskola Kecské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Öveges József Általános Iskola Szákszend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velődési Ház Bokod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olai és Községi Könyvtár Bokod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olai és Községi Könyvtár Szákszen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 A költségvetési szerv vezetője magasabb vezető beosztású közalkalmazott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 költségvetési szerv vezetője az igazgató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aki ellátja az intézményegységek igazgatását is. Képviseli a költségvetési szervet és a költségvetési szerv alkalmazottai felett gyakorolja   a munkáltatói  jogkört.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Az  igazgató kinevezése, megbízás rendje az alábbiak szerint alakul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ályáztatás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Az igazgatói állást nyilvános pályázat útján kell betöltetni. A pályázati eljárás előkészítésével és lefolytatásával kapcsolatos feladatokat Bokod Község Önkormányzat Jegyzője végzi.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A pályázati felhívást elektronikus úton meg kell küldeni a Kormányzati Személyügyi és Közigazgatási Képzési Központ részére, az Oktatási Közlönyben 1 alkalommal kell, a Megyei lapban 1 alkalommal lehet közzéten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költségvetési szerv vezetőjének megbízás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öltségvetési szerv vezetői megbízást a Bokod-Dad-Kecskéd- Szákszend Községi Önkormányzatok Közoktatási és Közművelődési Intézményfenntartó Társulás Társulási Tanács adja.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/A megbízással kapcsolatban, döntés előtt ki kell kérni a társult önkormányzatok Képviselő-testületei egyetértését, az intézmény  alkalmazotti közösségének, a Diákönkormányzat, az iskolaszék véleményét és a kisebbségi önkormányzat  egyetértését/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bízás 5 évre szól, kivéve, ha a pályázati kiírás nem vezetett eredményre, abban az esetben a 138/1992.(X.8). Korm.rendelet 5 § (16) (17) bekezdése szeri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Az igazgató felett az egyéb munkáltatói jogokat a Bokod-Dad-Kecskéd-Szákszend Községi Önkormányzatok Közoktatási és Közművelődési Intézményfenntartó Társulási Tanács Elnöke  gyakorolja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.   A költségvetési szerv  vezetője felelős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- az éves költségvetés végrehajtásáért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- a kezelésében lévő vagyon rendeltetésszerű használatáért,</w:t>
      </w:r>
    </w:p>
    <w:p>
      <w:pPr>
        <w:pStyle w:val="Normal"/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az alap és kiegészítő tevékenység jogszabályban meghatározott  követelményeknek megfelelő ellátásáért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- a készpénz ellátmány rendeltetésszerű felhasználásáért, elszámolásáért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- a költségvetési szerv belső ellenőrzési feladatainak ellátásé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A költségvetési szerv foglalkoztatottjaira vonatkozó foglalkoztatási jogviszonyo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A közalkalmazottak jogállásáról szóló 1992. évi XXXIII. törvén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A munka törvénykönyvéről szóló 1992. évi XXII. Törvé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A polgári törvénykönyvről szóló 1959. évi IV. törvé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5. A költségvetési szerv:</w:t>
      </w:r>
    </w:p>
    <w:p>
      <w:pPr>
        <w:pStyle w:val="Normal"/>
        <w:ind w:left="5103" w:hanging="474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Óvoda csoportjainak száma:              Bokod 3, Dad 2</w:t>
      </w:r>
      <w:r>
        <w:rPr>
          <w:rFonts w:cs="Arial" w:ascii="Arial" w:hAnsi="Arial"/>
          <w:b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ecskéd 3,  Szákszend 2 fő,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elvehető max. gyermeklétszám:    Bokod  90, Dad 50</w:t>
      </w:r>
      <w:r>
        <w:rPr>
          <w:rFonts w:cs="Arial" w:ascii="Arial" w:hAnsi="Arial"/>
          <w:b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ecskéd 90, Szákszend 60 fő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) Általános Iskola évfolyamainak száma:           (1-8 osztály)           Bokod  8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1-8 osztály)           Kecskéd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(1-8 osztály)           Szákszend 8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elvehető maximális tanulólétszám:</w:t>
        <w:tab/>
        <w:t xml:space="preserve">              Bokod 300 fő, Kecskéd 224 fő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zákszend 248 fő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Napközis csoportok száma:                  Bokod   1   felvehető  gyermeklétszám: 30 fő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Kecskéd 3 felvehető gyermeklétszám: 80 fő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Szákszend 1 felvehető gyermeklétszám: 25 fő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anulószobai ellátás  csoportok száma: Bokod 1 felvehető  gyermeklétszám: 30 fő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Kecskéd 1 felvehető gyermeklétszám: 25 f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zákszend 1 felvehető gyermeklétszám: 25 f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6.  Költségvetési szerv alapvető szakágazati besorolása:</w:t>
      </w:r>
      <w:r>
        <w:rPr>
          <w:rFonts w:cs="Arial" w:ascii="Arial" w:hAnsi="Arial"/>
          <w:sz w:val="22"/>
          <w:szCs w:val="22"/>
        </w:rPr>
        <w:t xml:space="preserve">  852 010 Alapfokú oktat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Költségvetési szerv további szakágazati besorolása:       851 010 Óvodai nevelés,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910 120 Könyvtári tevékenység, 910 500 Közművelődési   tevékenységek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17. A költségvetési szerv alaptevékenysége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Óvodai nevelés alaptevékenység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ettő és féléves kortól</w:t>
      </w:r>
      <w:r>
        <w:rPr>
          <w:rFonts w:cs="Arial" w:ascii="Arial" w:hAnsi="Arial"/>
          <w:sz w:val="22"/>
          <w:szCs w:val="22"/>
        </w:rPr>
        <w:t xml:space="preserve"> a tankötelezettségig a gyermekek óvodai nevelése, napközbeni ellá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emzeti és etnikai kisebbségi gyermekek óvodai nevelése, napközbeni ellátás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játos nevelési igényű gyermekek óvodai nevelés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látozott számban (csoportonként 2-3 fő) az enyhe fokban értelmi fogyatékos és a testi és érzékszervi (látás, hallás, mozgásszervi) fogyatékos, illetve a viselkedés fejlődésének organikus okokra visszavezethető, és nem visszavezethető tartós, és súlyos rendellenessége miatt sajátos nevelési igényű tanulók integrált nevelés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rtelmileg akadályozott, autista, halmozottan fogyatékos gyermekek óvodai nevelése, iskolai életmódra felkészítés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éd, vagy nyelvhasználat fejlődési zavarral, pszichés fejlődési zavarral élő gyermek logopédiai kezelése, illetve fejlesztő óvodai ellátása, iskolai életmódra felkészít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vodai intézményi étkeztetés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r. Nemere Zoltán Óvod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12: Sajátos nevelési igényű gyermekek óvodai nevelése, ellátása</w:t>
            </w:r>
          </w:p>
        </w:tc>
      </w:tr>
      <w:tr>
        <w:trPr>
          <w:trHeight w:val="595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Nefelejcs Óvoda Da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11: Óvodai nevelés, ellá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Kiskuckó Napköziotthonos Óvod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11: Óvodai nevelés, ellát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1013: Nemzeti és etnikai kisebbségi óvodai nevelés, ellátás 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b) Általános Iskolai alaptevékenységek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köteles korú gyermekek alapfokú nevelése és oktatás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köteles korú nemzeti és etnikai kisebbségi tanulók nevelése, okt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tanköteles korú gyermekek napközi otthoni és tanulószobai ellá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ajátos nevelési igényű tanulók iskolai nevelése és oktatása:</w:t>
      </w:r>
    </w:p>
    <w:p>
      <w:pPr>
        <w:pStyle w:val="Normal"/>
        <w:ind w:left="1276" w:hanging="196"/>
        <w:jc w:val="both"/>
        <w:rPr/>
      </w:pPr>
      <w:r>
        <w:rPr>
          <w:rFonts w:cs="Arial" w:ascii="Arial" w:hAnsi="Arial"/>
          <w:sz w:val="22"/>
          <w:szCs w:val="22"/>
        </w:rPr>
        <w:t>a)  a rehabilitációs bizottság szakvéleménye  alapján tanulmányaikat   magántanulóként folytató tanulók oktatása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orlátozott számban (osztályonként 2-3 fő) a testi és érzékszervi (látás, hallás, mozgásszervi) fogyatékos, illetve a viselkedés fejlődésének organikus okokra visszavezethető, és nem visszavezethető tartós, és súlyos rendellenessége miatt sajátos nevelési igényű tanulók nevelése, oktatás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ációs nevelés, oktat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beilleszkedési, tanulási, magatartási nehézségekkel küzdő tanulók fejlesztő, felkészítő oktatása, közösségi életbe való beilleszkedését elősegítő rehabilitációs célú foglalkozta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vodai intézményi étkezteté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olai intézményi étkezteté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olai könyvtári szolgálta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ógytestnevelés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10. január 1-tő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11: Általános isk. tanulók nappali rendszerű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21: Általános isk.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22: Sajátos nevelési igényű általános iskolai tanulók nappali rendszerű nevelése, oktatása (5-8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011: Pedagógiai szakszolgáltató tevékenység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55911: Ált. iskolai napközi otthon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55912: Sajátos nevelési igényű tanulók napközi otthoni nevelése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55914: Ált. iskolai tanulószoba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55915: Sajátos nevelési igényű tanulók tanulószobai nevel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31204: Iskolai, diáksport-tevékenység és támoga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11: Általános isk. tanulók nappali rendszerű nevelése, oktatása 1-4. évfoly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21: Általános isk. tanulók nappali rendszerű nevelése, oktatása 5-8. évfolyam</w:t>
            </w:r>
          </w:p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22: Sajátos nevelési igényű általános iskolai tanulók nappali rendszerű nevelése, oktatása (5-8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011: Pedagógiai szakszolgáltató tevékenység</w:t>
            </w:r>
          </w:p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911: Általános iskolai napköziotthoni nevelés</w:t>
            </w:r>
          </w:p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912: Sajátos nevelési igényű tanulók napközi otthoni nevelése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914: Általános iskolai tanulószobai nevelés</w:t>
            </w:r>
          </w:p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915: Sajátos nevelési igényű tanulók tanulószobai nevelése</w:t>
            </w:r>
          </w:p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204: Iskolai, diáksport-tevékenység és támogatása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11: Általános isk. tanulók nappali rendszerű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13: Nemzeti és etnikai kisebbségi tanulók nappali rendszerű általános iskolai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21: Általános isk. tanulók nappali rendszerű nevelése, oktatása 5-8. évfolyam</w:t>
            </w:r>
          </w:p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22: Sajátos nevelési igényű általános iskolai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023: Nemzeti és etnikai kisebbségi tanulók nappali rendszerű általános  iskolai  nevelése, oktatása 5-8.. évfolya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011: Pedagógiai szakszolgáltató tevékenység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911: Általános iskolai napköziotthon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914: Általános iskolai tanulószobai nevel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204: Iskolai, diáksport-tevékenység és támogatása</w:t>
            </w:r>
          </w:p>
        </w:tc>
      </w:tr>
    </w:tbl>
    <w:p>
      <w:pPr>
        <w:pStyle w:val="Heading1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) Közművelődési alaptevékenység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ség szellemi, művészeti értékeinek, hagyományainak feltárása, megismerése, helyi művelődési szokások gazdagítás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smeretszerző, az amatőr alkotó művelődő közösségek tevékenységének támogatás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badidő kultúrált eltöltéséhez a feltételek biztosítás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501: Közművelődési tevékenységek és támogatásuk</w:t>
            </w:r>
          </w:p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) Községi és iskolai könyvári alaptevékenysé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ános gyűjtőkörű nyilvános könyvtári szolgáltatás biztosítása a település lakói részé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nyvtári dokumentumok gyűjtése, őrz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um-, és információ csere biztosítás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sségi internet hozzáférés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123: Könyvtári szolgálta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123: Könyvtári szolgálta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8.  A költségvetési szerv alaptevékenységéhez kapcsolódó további tevékenységek 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helyi vendéglá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vendéglá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olai szakkörök működtet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órákhoz kapcsolódó tanfolyamok szervez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oktatási tevékenység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szerv helyiségeinek tartós és eseti bérbeadása</w:t>
      </w:r>
    </w:p>
    <w:p>
      <w:pPr>
        <w:pStyle w:val="Normal"/>
        <w:jc w:val="center"/>
        <w:rPr/>
      </w:pPr>
      <w:r>
        <w:rPr/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r. Nemere Zoltán Óvod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  <w:tr>
        <w:trPr>
          <w:trHeight w:val="353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20: Egyéb vendéglátás</w:t>
            </w:r>
          </w:p>
        </w:tc>
      </w:tr>
      <w:tr>
        <w:trPr>
          <w:trHeight w:val="58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20: Egyéb vendéglátás</w:t>
            </w:r>
          </w:p>
        </w:tc>
      </w:tr>
      <w:tr>
        <w:trPr>
          <w:trHeight w:val="57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956" w:hanging="9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: Nem lakóingatlan bérbeadása, üzemeltetés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 A költségvetési szerv feladat ellátását szolgáló vagyon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ltségvetési szerv leltározás szerinti érték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atlan: Bokod  861 hrsz, Bokod 832 hrsz-on lévő földszinti épületrész, Bokod  892 hrsz, Dad 30 hrsz</w:t>
      </w:r>
      <w:r>
        <w:rPr>
          <w:rFonts w:cs="Arial" w:ascii="Arial" w:hAnsi="Arial"/>
          <w:b/>
          <w:i/>
          <w:sz w:val="22"/>
          <w:szCs w:val="22"/>
        </w:rPr>
        <w:t xml:space="preserve">.,  </w:t>
      </w:r>
      <w:r>
        <w:rPr>
          <w:rFonts w:cs="Arial" w:ascii="Arial" w:hAnsi="Arial"/>
          <w:sz w:val="22"/>
          <w:szCs w:val="22"/>
        </w:rPr>
        <w:t xml:space="preserve"> Kecskéd 1 hrsz, Kecskéd 20 hrsz, Szákszend 510 /7 hrsz,  Szákszend 1208/1hrsz, Szákszend 1208/2 hrsz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. A költségvetési szerv vagyona feletti rendelkezési jog: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d községi Önkormányzat Képviselő-testülete</w:t>
      </w:r>
      <w:r>
        <w:rPr>
          <w:rFonts w:cs="Arial" w:ascii="Arial" w:hAnsi="Arial"/>
          <w:b/>
          <w:i/>
          <w:sz w:val="22"/>
          <w:szCs w:val="22"/>
        </w:rPr>
        <w:t>,</w:t>
      </w:r>
    </w:p>
    <w:p>
      <w:pPr>
        <w:pStyle w:val="TextBodyInden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cskéd Község Önkormányzat Képviselő-testülete és Szákszend Község Önkormányzat Képviselő-testülete jogosul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 A költségvetési szerv vállalkozási  tevékenységet nem folytat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2. A költségvetési szerv működésének részletes szabályait a Szervezeti és Működési Szabályzat tartalmazz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3.  A költségvetési szerv megszüntetése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 költségvetési szervet a jogszabályok által nevesített esetekben, valamint a Társulási megállapodásban meghatározott esetekben  az alapítói jogokkal felruházott, irányító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fenntartó szervek jogosultak megszüntetn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egységes szerkezetű Alapító Okirat nyilvántartási száma:  98/  23  /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2"/>
          <w:szCs w:val="22"/>
          <w:u w:val="single"/>
        </w:rPr>
        <w:t>Záradék:</w:t>
      </w:r>
      <w:r>
        <w:rPr>
          <w:rFonts w:cs="Arial" w:ascii="Arial" w:hAnsi="Arial"/>
          <w:sz w:val="22"/>
          <w:szCs w:val="22"/>
        </w:rPr>
        <w:t xml:space="preserve"> az egységes szerkezetbe foglalt Alapító Okirat 2012. május 1. napján lép hatályb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a Bokod-Dad- Kecskéd- Szákszend Kistérségi Általános Művelődési Központ egységes szerkezetbe foglalt Alapító Okiratá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d Község Önkormányzatának Képviselő-testülete a Bokod-Dad- Kecskéd- Szákszend Kistérségi Általános Művelődési Központ egységes szerkezetbe foglalt Alapító Okiratá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zűcs Attiláné </w:t>
        <w:tab/>
        <w:t>Mánomicsné Takács Erzsébet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ecskéd Község Önkormányzatának Képviselő-testülete a Bokod-Dad- Kecskéd- Szákszend Kistérségi Általános Művelődési Központ egységes szerkezetbe foglalt Alapító Okiratá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rúber Zoltán </w:t>
        <w:tab/>
        <w:t xml:space="preserve"> Antalné Zabányi Júli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ákszend Község Önkormányzatának Képviselő-testülete a Bokod-Dad- Kecskéd- Szákszend Kistérségi Általános Művelődési Központ egységes szerkezetbe foglalt Alapító Okiratát a ….…./2012. (…….) önkormányzati határozatával jóváhagy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ászló Kálmán Deákné </w:t>
        <w:tab/>
        <w:t>dr. Schiffner Márt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 xml:space="preserve"> jegyző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—"/>
      <w:lvlJc w:val="left"/>
      <w:pPr>
        <w:tabs>
          <w:tab w:val="num" w:pos="1080"/>
        </w:tabs>
        <w:ind w:left="1080" w:hanging="4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4:00Z</dcterms:created>
  <dc:creator>Tóth Vilmos</dc:creator>
  <dc:description/>
  <dc:language>en-US</dc:language>
  <cp:lastModifiedBy>user</cp:lastModifiedBy>
  <cp:lastPrinted>2010-04-20T09:04:00Z</cp:lastPrinted>
  <dcterms:modified xsi:type="dcterms:W3CDTF">2012-04-12T08:04:00Z</dcterms:modified>
  <cp:revision>2</cp:revision>
  <dc:subject/>
  <dc:title>ALAPÍTÓ  OKIRAT</dc:title>
</cp:coreProperties>
</file>